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yan Olson</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2/10/2010</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Prof. Zosha Stuckey</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500 word Reflection Paper</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WRT-105 Reflection Time</w:t>
      </w:r>
    </w:p>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r>
    </w:p>
    <w:p>
      <w:pPr>
        <w:pStyle w:val="Normal"/>
        <w:numPr>
          <w:ilvl w:val="0"/>
          <w:numId w:val="0"/>
        </w:numPr>
        <w:pBdr/>
        <w:bidi w:val="0"/>
        <w:spacing w:lineRule="auto" w:line="480"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riting class this semester was a different experience than I went through in all of high school.  The first change which was nice was the more relaxed atmosphere of the class, especially towards the end of the semester.  Even besides that, presenting the material on a more equal level with the students helped a lot.  In my other English classes, there was always the situation of the teacher, and the classroom. The benefit of changing that- the teachers talking with the students rather than to the students is that the students take the time to process, on top of listening- made me figure out a better way to write with the guidance of a teacher, rather than direct direction from a teacher.  This is how it was for me, anyway.  Another thing that I feel was nice, but could be better, is the topic assignment. What I found that helped motivate and push me through a paper was really taking the time to relate to the assignment, and to find a niche that I could dig into, and pick apart with analysis.  Because of my interest in engineering (which is why it is my major), this played out well into the assignments that we were given.  During the first half of the year, I was slightly opposed to the articles that we read because they seemed to force an attitude onto the reader- they did not go out to convince them, just to tell them.  That threw me off for quite a while. When I started to do my own research, mainly for the second paper, I found an interest in reading the pertinent literature associated with it.  But, I found that out on my own.  And that is the difference, although I do suppose that that has to do with the way I think about things.  Once I taught myself to go through that transition, the class became easier for me, and my work quality seemed to pick up (at least from my perspective.  The text itself was useful, but I feel like there could have been a better order for us as students to read them.  In regards to the actual methodology of writing, the 10 on 1 strategy is very useful, but I feel like there should be some sort of better picture that explains it quickly.  The emphasis of not writing in the 5 paragraph form should have been taught earlier in the year, before the first paper.  Summarizing, analyzing, and paraphrasing are still good things to be taught early in the year, but I feel like they were not as critical to actually writing a paper than some of the other things that I mentioned earlier in this paper.  Writing in the 10 on 1 style led to some of those things for me.  All in all, I took a lot out of this course as brief as this semester was.  I learned a lot and figured out a new way to look at things.  These are skills that I will use through out colle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